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SPRAWOZDANIE Z ĆWICZENIA NR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9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</w:rPr>
              <w:t>Przekształcenie całkowe Fouriera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5.05.95   OCENA:2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CEL ĆWICZE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: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</w:t>
        <w:tab/>
        <w:tab/>
        <w:tab/>
        <w:tab/>
        <w:tab/>
        <w:t xml:space="preserve">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obserwacja zmiany kształtu odpowiedzi jednostkowej w </w:t>
        <w:tab/>
        <w:tab/>
        <w:tab/>
        <w:tab/>
        <w:tab/>
        <w:tab/>
        <w:t xml:space="preserve">zależności od szerokości pasma filtru dolnoprzepustowego o </w:t>
        <w:tab/>
        <w:tab/>
        <w:tab/>
        <w:tab/>
        <w:tab/>
        <w:t>regulowanej szerokości pasma przepustowego,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WSTĘP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teoretyczny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unkcja transmi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s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kreśla wszystkie własności transmisyjne układu przy dowolnym pobudzeniu i zerowych warunkach początkowych. W praktycznym zastosowaniu ze względu na prostą interpretację fizyczną posługuje się charakterystyką częstotliwościową układu, tj. funkcją transmitancji na osi urojonej czyli dla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284" w:right="-625" w:firstLine="71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 = 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częstotliwościowa układu może być zapisana w posta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zczególności jest możliwe 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rzeczywistej 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W ćwiczeniu tym jest wykorzystywana metoda wyznaczania odpowiedzi jednostkowej układu na podstawie proksymacji rzeczywistej charakterystyki widmowej. Została ona opracowan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.W.Sołodownikow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.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 xml:space="preserve">Wyznaczanie charakterystyki impulsowej układu na </w:t>
        <w:tab/>
        <w:t>podstawie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ch rzeczywista funk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ówna zeru 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ędzie charakterystyką impulsową układu ściśle stabilnego. Jej transformata Fouriera jest dana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ransformata odwrotn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isują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uwzględniając związek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rozpisaniu całek dla dodatnich i ujemnych wartości argumentu i wykorzystaniu własności funkcji układu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7)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przyczynowości charakterystyki impulsowej wynik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8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dając lub odejmując stronami otrzymujemy ostateczn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,</w:t>
        <w:tab/>
        <w:tab/>
        <w:tab/>
        <w:tab/>
        <w:tab/>
        <w:tab/>
        <w:t>(9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7" w:right="-624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yznaczanie charakterystyki jednostkowej układu  na podstawie aproksymacji rzeczywistej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ransformata Fourier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styki jednostkowej powiązana jest z charakterystyką widmową układu następującą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5" w:firstLine="71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 wię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2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rząc zatem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podstawie ostatniej zależności można wyznaczyć charakterystykę jednostkową układu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ota metody Sołodnikowa polega na graficznej aproksymacji charakterysty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Jeże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ozłoży się na trapezy, 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sub>
                      </m:sSub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oksymację przeprowadza się w taki sposób, aby pola pod krzywą rzeczywistą i wynikającą z aproksymacji były w przybliżeniu równe przy identycznych wartościach maksymalnych funkcji aproksymowanej i aproksymującej. Ostatecznie korzysta się z zależnoś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e>
            </m:d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Zależność pomiędzy czasem narastania odpowiedzi jednostkowej a częstotliwością graniczną filtru</w:t>
      </w:r>
    </w:p>
    <w:p>
      <w:pPr>
        <w:pStyle w:val="Normal"/>
        <w:ind w:left="-57" w:right="-624" w:hanging="5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własności przekształcenia Fouriera wynika, że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znacza to, że zmianie skali osi czasu odpowiada odwrotna zmiana skali częstotliwości. Czyli, im mniejsza częstotliwość graniczna filtru, tym większy czas narastania odpowiedzi jednostkowej.</w:t>
      </w:r>
      <w:r>
        <w:br w:type="page"/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POMIARY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426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object w:dxaOrig="15383" w:dyaOrig="4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147.85pt" filled="f" o:ole="">
            <v:imagedata r:id="rId3" o:title=""/>
          </v:shape>
          <o:OLEObject Type="Embed" ProgID="" ShapeID="ole_rId2" DrawAspect="Content" ObjectID="_1729236657" r:id="rId2"/>
        </w:object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Schemat układu pomiarowego</w:t>
      </w:r>
    </w:p>
    <w:p>
      <w:pPr>
        <w:pStyle w:val="Normal"/>
        <w:ind w:left="57" w:right="-624" w:hanging="624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Omiar rzeczywistej charakterystyki widmowej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arakterystyka została zmierzona za pomocą miernika transmitancji w układzie, w którym klucz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1 - K4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>. Poniższa tabela przedstawia wyniki pomiarów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311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A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) [V/V]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2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08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Aproksymacja rzeczywistej charakterystyki widmowej trapezam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rapezy aproksymujące charakterystykę oraz ich wartości charakterystyczne są zaznaczone na wykresie dołączonym do sprawozda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Sporządzenie wykresó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dla każdego z trapezów oraz wykresu będącego sumą wszystkich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odajemy tabelę przedstawiającą wyznaczone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ti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455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50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2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96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52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26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36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74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6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563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8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6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9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43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2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10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67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9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8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3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9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3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6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75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8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74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4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09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3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22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1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52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08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8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8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9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7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79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4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9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92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4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15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2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4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1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9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78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86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5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95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8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03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1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12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6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6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0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9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37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7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46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54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631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br w:type="page"/>
      </w:r>
      <w:r>
        <w:rPr>
          <w:rFonts w:eastAsia="Times New Roman CE" w:cs="Times New Roman CE" w:ascii="Times New Roman CE" w:hAnsi="Times New Roman CE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71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0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3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8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97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05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14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22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1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9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48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56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65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1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73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82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0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8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07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4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15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24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32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414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resy są dołączone do sprawozdania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z oscyloskopu charakterystyki jednostkowej badanego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jednostkowa filtru nr 1 jest przedstawiona na rysunku 1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oscylogramów dla różnych filtrów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znaczenie częstotliwości granicznych.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1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1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0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555 kHz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2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2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3,33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3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3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2,08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WNIO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znaczone (na podstawie aproksymacji trapezami) wartości charakterystyczne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d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ostały wprowadzone do komputera, na ich podstawie została narysowana charakterystyka jednostkowa badanego filtru (klucze w położeniu a). Posłużyła ona do porównania z wyznaczoną później charakterystyką jednostkową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wzor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tabeli zamieszczonej w instrukcji do ćwiczenia wyznaczyliśmy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. Na podstawie uzyskanych wartości sporządziliśmy wykresy charakterystyk jednostkowych cząstkowych filtru nr 1. Zostały one wykonane w układzie pionowym ponieważ ważniejszymi wartościami wykorzystywanymi podczas późniejszego sumowania były wielkości kHi. Jako wynik sumowania uzyskaliśmy charakterystykę jednostkową, która jednak nie odpowiada całkowicie wydrukowi komputerowemu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-ka jednostkowa została narysowana na papierze milimetrowym jak i również za pomocą programu graficznego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toda Sołodnikowa okazuje się metodą bardzo dokładną, albowiem charakterystyka jednostkowa obliczona i wykreślona analitycznie była niemal identyczna z charakterystyką zaobserwowaną na ekranie oscyloskopu oraz obliczoną przez komputer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ćwiczeniu należało wyznaczyć na podstawie oscylogramów częstotliwości graniczne różnych filtrów dolnoprzepustowych. Największą częstotliwość graniczną posiada filtr, dla którego klucze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, a zatem posiada on najszersze pasmo przepustowe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ek Godlew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amplitudowa umożliwiła nam sporządzenie wykresu a następnie ograniczenie go trapezami, których wartości charakterystyczne wprowadziliśmy do programu komputerowego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zyskaliśmy zatem możliwość porównania przebiegu analitycznego z obserwowanym później na ekranie oscyloskopu. Ponadto dołączone są do sprawozdania wykresy ilustrujące przebieg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, ich sumę algebraiczną przedstawia wykres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ak widać pokrywa się on niemal całkowicie z interpretacją graficzną uzyskaną poprzednio ( z ekranu oscyloskopu ). Z tego możemy wnioskować, że metoda Sołodnikowa jest metodą dokładną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odpowiedzi jednostkowych dla układów różnych filtrów  (zmiany wartości elementów po przełączeniu kluczy) możemy określić ich częstotliwości graniczne, po wyznaczeniu czasów narastania. Zauważamy, iż układ dla kluczy w pozy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zuje największa częstotliwość graniczna. Ogólnie można powiedzieć, że wzrostowi częstotliwości granicznej filtru dolnoprzepustowego, towarzyszy rozszerzenie się pasma przepustowego filtru, jednakże praca filtru w okolicach jego częstotliwości granicznej nie jest zbyt korzystna. Współczynnik fazowy filtru dolnoprzepustowego w pasmie przepustowym zmienia się od 0 do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w pasmie tłumieniowym ma stale wartość równą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półczynnik tłumienia w pasmie przepustowym jest równy zeru, a w pasmie tłumieniowym wraz ze wzrostem czętotliwości współczynnika tłumienia rośnie (aż do nieskończonośći)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cin Siemaszkiewicz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fldChar w:fldCharType="begin"/>
    </w:r>
    <w:r>
      <w:rPr>
        <w:rFonts w:eastAsia="Times New Roman CE" w:cs="Times New Roman CE" w:ascii="Times New Roman CE" w:hAnsi="Times New Roman CE"/>
      </w:rPr>
      <w:instrText xml:space="preserve"> PAGE </w:instrText>
    </w:r>
    <w:r>
      <w:rPr>
        <w:rFonts w:eastAsia="Times New Roman CE" w:cs="Times New Roman CE" w:ascii="Times New Roman CE" w:hAnsi="Times New Roman CE"/>
      </w:rPr>
      <w:fldChar w:fldCharType="separate"/>
    </w:r>
    <w:r>
      <w:rPr>
        <w:rFonts w:eastAsia="Times New Roman CE" w:cs="Times New Roman CE" w:ascii="Times New Roman CE" w:hAnsi="Times New Roman CE"/>
      </w:rPr>
      <w:t>9</w:t>
    </w:r>
    <w:r>
      <w:rPr>
        <w:rFonts w:eastAsia="Times New Roman CE" w:cs="Times New Roman CE" w:ascii="Times New Roman CE" w:hAnsi="Times New Roman C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6:28:00Z</dcterms:created>
  <dc:creator/>
  <dc:description/>
  <dc:language>en-US</dc:language>
  <cp:lastModifiedBy>Jacek Koszela</cp:lastModifiedBy>
  <cp:lastPrinted>1995-06-08T12:03:00Z</cp:lastPrinted>
  <dcterms:modified xsi:type="dcterms:W3CDTF">1996-12-15T22:33:00Z</dcterms:modified>
  <cp:revision>20</cp:revision>
  <dc:subject/>
  <dc:title>całkowe przekształcenie Fouriera</dc:title>
</cp:coreProperties>
</file>